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 w:before="0" w:after="0"/>
                    <w:ind w:left="720" w:hanging="0"/>
                    <w:jc w:val="center"/>
                    <w:outlineLvl w:val="2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Journal Entry Writing : Rubric for blogging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54"/>
        <w:gridCol w:w="1781"/>
        <w:gridCol w:w="1781"/>
        <w:gridCol w:w="1776"/>
        <w:gridCol w:w="1808"/>
      </w:tblGrid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CATEGORY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Focus on Assigned Topic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 entire blog is related to the assigned topic and allows the reader to understand much more about the topic.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ost of the blog is related to the assigned topic. The story wanders off at one point, but the reader can still learn something about the topic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ome of the blog is related to the assigned topic, but a reader does not learn much about the topic.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No attempt has been made to relate the blog to the assigned topic. </w:t>
            </w:r>
          </w:p>
        </w:tc>
      </w:tr>
      <w:tr>
        <w:trPr>
          <w:trHeight w:val="1500" w:hRule="atLeast"/>
        </w:trPr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Organization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 blog is very well organized. One idea follows another in a logical sequence with clear transitions.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 blog is pretty well organized. One idea may seem out of place. Clear transitions are used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 blog is a little hard to follow. The transitions are sometimes not clear.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Ideas seem to be randomly arranged. </w:t>
            </w:r>
          </w:p>
        </w:tc>
      </w:tr>
      <w:tr>
        <w:trPr>
          <w:trHeight w:val="1500" w:hRule="atLeast"/>
        </w:trPr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Spelling and Punctuation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re are no spelling or punctuation errors in the final draft.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re is1-3 spelling or punctuation errors in the final draft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re are 3-5 spelling and punctuation errors in the final draft.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 final draft has more than 5 spelling and punctuation errors. </w:t>
            </w:r>
          </w:p>
        </w:tc>
      </w:tr>
      <w:tr>
        <w:trPr>
          <w:trHeight w:val="1500" w:hRule="atLeast"/>
        </w:trPr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Accuracy of Facts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ll facts presented in the entry are accurate.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lmost all facts presented in the entry are accurate. 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ost facts presented in the entry are accurate (at least 70%). 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re are several factual errors in the entry. </w:t>
            </w:r>
          </w:p>
        </w:tc>
      </w:tr>
      <w:tr>
        <w:trPr>
          <w:trHeight w:val="1500" w:hRule="atLeast"/>
        </w:trPr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Responses to other students  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esponses are on assigned topic, are appropriate, and use factual information.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esponses are mostly on assigned topic, are appropriate, and contain mostly factual information.</w:t>
            </w:r>
          </w:p>
        </w:tc>
        <w:tc>
          <w:tcPr>
            <w:tcW w:w="1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esponses often stray from assigned topic and some information is not factual.</w:t>
            </w:r>
          </w:p>
        </w:tc>
        <w:tc>
          <w:tcPr>
            <w:tcW w:w="1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Responses are not on topic, are inappropriate, and not factual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1:08:00Z</dcterms:created>
  <dc:creator>ECPS-User</dc:creator>
  <dc:description/>
  <cp:keywords/>
  <dc:language>en-US</dc:language>
  <cp:lastModifiedBy>ECPS-User</cp:lastModifiedBy>
  <dcterms:modified xsi:type="dcterms:W3CDTF">2010-10-20T21:18:00Z</dcterms:modified>
  <cp:revision>1</cp:revision>
  <dc:subject/>
  <dc:title/>
</cp:coreProperties>
</file>